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-75565</wp:posOffset>
            </wp:positionV>
            <wp:extent cx="1437005" cy="478790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42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 xml:space="preserve">Worksheet 4- The Scouts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(Answer Key)</w:t>
      </w:r>
    </w:p>
    <w:p>
      <w:pPr>
        <w:pStyle w:val="Normal"/>
        <w:ind w:firstLine="1542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重組句子</w:t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 / know / hide / to / you / how / bear / or / hide / fish / a / catch / ? / from / a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Do you know how to hide from a bear or catch a fish  ?</w:t>
        <w:tab/>
        <w:t>____________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s / Robert Baden-Powell . / There / a / named / man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There was a man named Robert Baden-Powell.</w:t>
        <w:tab/>
        <w:tab/>
        <w:tab/>
        <w:tab/>
        <w:tab/>
        <w:tab/>
        <w:tab/>
      </w:r>
    </w:p>
    <w:p>
      <w:pPr>
        <w:pStyle w:val="Normal"/>
        <w:ind w:left="6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n / There / useful / do. / they / things / are / many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There are many useful things they can do.</w:t>
        <w:tab/>
        <w:tab/>
        <w:tab/>
        <w:tab/>
        <w:tab/>
        <w:tab/>
        <w:tab/>
        <w:tab/>
        <w:tab/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ot / fun. / Being / a / Scout / is / of / a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Being a Scout is a lot of fun .</w:t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rson. / It / you / a / good / teaches / to / be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It teaches you to be a good person.</w:t>
        <w:tab/>
        <w:tab/>
        <w:tab/>
        <w:tab/>
        <w:tab/>
        <w:t>_______________</w:t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in / the / you / Maybe / Scouts. / should 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Maybe you should join the Scouts.</w:t>
        <w:tab/>
        <w:tab/>
        <w:tab/>
        <w:tab/>
        <w:tab/>
        <w:t>__________________</w:t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/ to / tents / sleep / to / They / set up / well. / know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They know how to set up tents to sleep well.</w:t>
        <w:tab/>
        <w:tab/>
        <w:tab/>
        <w:tab/>
        <w:tab/>
        <w:t>_________</w:t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in / the / you / Maybe / Scouts. / should 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He wanted to teach young people about camping and loving the outdoors.</w:t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>
        <w:rFonts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07:00Z</dcterms:created>
  <dc:creator>wanita_lin</dc:creator>
  <dc:description/>
  <cp:keywords/>
  <dc:language>en-US</dc:language>
  <cp:lastModifiedBy>wanita_lin</cp:lastModifiedBy>
  <dcterms:modified xsi:type="dcterms:W3CDTF">2015-11-30T05:48:00Z</dcterms:modified>
  <cp:revision>5</cp:revision>
  <dc:subject/>
  <dc:title/>
</cp:coreProperties>
</file>